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396"/>
        <w:gridCol w:w="2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Звенигово ола, Ленин урем,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 г. Звенигово,  ул. Ленина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</w:tr>
      <w:tr>
        <w:trPr>
          <w:trHeight w:val="100" w:hRule="atLeast"/>
        </w:trPr>
        <w:tc>
          <w:tcPr>
            <w:tcW w:w="9544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2» июня 2017 г. № 2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рганизации ярмарки в рамках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ня России, марийского национального праздника «Пеледыш пайре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8 декабря 2009 года N 381-ФЗ "Об основах государственного регулирования торговой деятельности в Российской Федерации", Постановлением Правительства Республики Марий Эл от 19.07.2010 N 184 "Об утверждении Положения о порядке организации ярмарок и требованиях к организации продажи товаров (выполнение работ и оказание услуг) на них в Республике Марий Эл", с целью проведения мероприятий, в рамках празднования Дня России и марийского национального праздника «Пеледыш пайрем», руководствуясь п.5.1. Положения об Администрации МО «Городское поселение Звенигово», Звениговская городская администрация,-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Организовать праздничную ярмарку для проведения мероприятий в рамках празднования Дня России и марийского национального праздника «Пеледыш пайрем» 12 июня 2017 года с 16 час. 00 мин. до 22 час. 00 мин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Определить организатором праздничной ярмарки 12 июня 2017 года Администрацию МО «Городское поселение Звенигово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дущему специалисту администрации МО «Городское поселение Звенигово» Мустафаеву В.Р. подготовить необходимые мероприятия по проведению ярмар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пределить местом проведения ярмарки городскую площадь - с 16час. 00 мин. до 22 час. 00 мин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Торговлю на ярмарке проводить с открытых прилавков, согласно схемы размещения торговых точек, (приложение № 1) и поданных заяв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исполнением настоящего Постановления возложить на ведущего специалиста администрации МО «Городское поселение Звенигово» Мустафаева В.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Глава Администрации МО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  <w:t>«Городское поселение Звенигово»                                                Цыганова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Мустафаев В.Р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4"/>
          <w:szCs w:val="24"/>
        </w:rPr>
        <w:t>т/ф</w:t>
      </w:r>
      <w:r>
        <w:rPr>
          <w:szCs w:val="28"/>
        </w:rPr>
        <w:t xml:space="preserve"> </w:t>
      </w:r>
      <w:r>
        <w:rPr>
          <w:sz w:val="20"/>
        </w:rPr>
        <w:t>8(83645)7-17-79</w:t>
      </w:r>
    </w:p>
    <w:sectPr>
      <w:type w:val="nextPage"/>
      <w:pgSz w:w="11906" w:h="16838"/>
      <w:pgMar w:left="1440" w:right="74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1:00Z</dcterms:created>
  <dc:creator>Admin</dc:creator>
  <dc:description/>
  <dc:language>en-US</dc:language>
  <cp:lastModifiedBy>AdmGPZ13</cp:lastModifiedBy>
  <dcterms:modified xsi:type="dcterms:W3CDTF">2017-06-08T07:04:00Z</dcterms:modified>
  <cp:revision>5</cp:revision>
  <dc:subject/>
  <dc:title>РОССИЙ ФЕДЕРАЦИЙ</dc:title>
</cp:coreProperties>
</file>