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Городское поселение Звенигово»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58 от 02.06.201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ТРГОВЫХ ТОЧ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6.2017 го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880" y="11304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 «Рус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11415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1160" y="11415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1160" y="171324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1160" y="22845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160" y="38847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38847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560" y="38847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760" y="38847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38847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38847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22845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171324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7040" y="318600"/>
                            <a:ext cx="171396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4456440"/>
                            <a:ext cx="3999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МО "Городское поселение Звенигово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17028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у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;top:178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 «Рус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179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90;top:179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90;top:269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90;top:359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0;top:61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0;top:61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0;top:61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0;top:61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0;top:61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0;top:61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359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269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0;top:502;width:2698;height:9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0;top:7018;width:62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МО "Городское поселение Звенигово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0;top:268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у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11:00Z</dcterms:created>
  <dc:creator>User</dc:creator>
  <dc:description/>
  <cp:keywords/>
  <dc:language>en-US</dc:language>
  <cp:lastModifiedBy>AdmGPZ13</cp:lastModifiedBy>
  <cp:lastPrinted>2015-02-13T09:44:00Z</cp:lastPrinted>
  <dcterms:modified xsi:type="dcterms:W3CDTF">2017-06-08T07:16:00Z</dcterms:modified>
  <cp:revision>4</cp:revision>
  <dc:subject/>
  <dc:title>ПРИЛОЖЕНИЕ № 1</dc:title>
</cp:coreProperties>
</file>